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5.1pt;width:76.5pt;height:49.5pt;mso-wrap-distance-left:9.05pt;mso-wrap-distance-right:9.05pt;mso-position-horizontal-relative:text;mso-position-vertical-relative:text" filled="f" o:ole="">
                              <v:imagedata r:id="rId4" o:title=""/>
                              <w10:wrap type="square"/>
                            </v:shape>
                            <o:OLEObject Type="Embed" ProgID="Word.Document.12" ShapeID="ole_rId3" DrawAspect="Icon" ObjectID="_409840722" r:id="rId3"/>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3699510197"/>
            <w:bookmarkStart w:id="1" w:name="__Fieldmark__10_369951019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3699510197"/>
            <w:bookmarkStart w:id="3" w:name="__Fieldmark__11_369951019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3699510197"/>
            <w:bookmarkStart w:id="5" w:name="__Fieldmark__12_36995101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3699510197"/>
            <w:bookmarkStart w:id="7" w:name="__Fieldmark__13_36995101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3699510197"/>
            <w:bookmarkStart w:id="9" w:name="__Fieldmark__14_36995101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3699510197"/>
            <w:bookmarkStart w:id="11" w:name="__Fieldmark__15_36995101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3699510197"/>
            <w:bookmarkStart w:id="13" w:name="__Fieldmark__16_36995101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3699510197"/>
            <w:bookmarkStart w:id="15" w:name="__Fieldmark__17_36995101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3699510197"/>
            <w:bookmarkStart w:id="17" w:name="__Fieldmark__18_36995101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3699510197"/>
            <w:bookmarkStart w:id="19" w:name="__Fieldmark__19_36995101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3699510197"/>
            <w:bookmarkStart w:id="21" w:name="__Fieldmark__20_36995101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1_3699510197"/>
            <w:bookmarkStart w:id="23" w:name="__Fieldmark__21_36995101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2_3699510197"/>
            <w:bookmarkStart w:id="25" w:name="__Fieldmark__22_36995101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3_3699510197"/>
            <w:bookmarkStart w:id="27" w:name="__Fieldmark__23_36995101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3699510197"/>
            <w:bookmarkStart w:id="29" w:name="__Fieldmark__25_36995101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3699510197"/>
            <w:bookmarkStart w:id="31" w:name="__Fieldmark__26_36995101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3699510197"/>
            <w:bookmarkStart w:id="33" w:name="__Fieldmark__27_36995101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3699510197"/>
            <w:bookmarkStart w:id="35" w:name="__Fieldmark__28_36995101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9_3699510197"/>
            <w:bookmarkStart w:id="37" w:name="__Fieldmark__29_36995101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30_3699510197"/>
            <w:bookmarkStart w:id="39" w:name="__Fieldmark__30_36995101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31_3699510197"/>
            <w:bookmarkStart w:id="41" w:name="__Fieldmark__31_36995101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32_3699510197"/>
            <w:bookmarkStart w:id="43" w:name="__Fieldmark__32_36995101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33_3699510197"/>
            <w:bookmarkStart w:id="45" w:name="__Fieldmark__33_36995101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34_3699510197"/>
            <w:bookmarkStart w:id="47" w:name="__Fieldmark__34_36995101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15">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16">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17">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8">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nps.gov/gewa" TargetMode="External"/><Relationship Id="rId15" Type="http://schemas.openxmlformats.org/officeDocument/2006/relationships/hyperlink" Target="http://en.wikipedia.org/wiki/File:Abe-Lincoln-Birthplace-2.jpg" TargetMode="External"/><Relationship Id="rId16" Type="http://schemas.openxmlformats.org/officeDocument/2006/relationships/hyperlink" Target="http://www.americanrhetoric.com/speeches/mlkihaveadream.htm" TargetMode="External"/><Relationship Id="rId17" Type="http://schemas.openxmlformats.org/officeDocument/2006/relationships/hyperlink" Target="http://www.biography.com/video.do?name=jackierobinson&amp;bcpid=19709779001&amp;bclid=1407532969&amp;bctid=1414327620" TargetMode="External"/><Relationship Id="rId18" Type="http://schemas.openxmlformats.org/officeDocument/2006/relationships/hyperlink" Target="http://www.afb.org/braillebug/hkgallery.asp?frameid=29" TargetMode="External"/><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21:00Z</dcterms:created>
  <dc:creator>Judi Yost</dc:creator>
  <dc:description/>
  <cp:keywords/>
  <dc:language>en-US</dc:language>
  <cp:lastModifiedBy>Valued Gateway Client</cp:lastModifiedBy>
  <cp:lastPrinted>2000-11-29T16:18:00Z</cp:lastPrinted>
  <dcterms:modified xsi:type="dcterms:W3CDTF">2010-03-25T13:2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